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49343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049625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564702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